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178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5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20 ноября 2019 года                                                                                            № 19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народовании проекта бюджета </w:t>
      </w:r>
    </w:p>
    <w:p>
      <w:pPr>
        <w:pStyle w:val="Style15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ружненского сельского поселения Белореченского района на 2020 год, 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бюджета </w:t>
      </w:r>
    </w:p>
    <w:p>
      <w:pPr>
        <w:pStyle w:val="Style15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</w:t>
      </w:r>
    </w:p>
    <w:p>
      <w:pPr>
        <w:pStyle w:val="Style15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народовать проект бюджета Дружненского сельского поселения Белореченского района на 2020 год (приложение № 1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рок до 11 декабря 2019 года в установленном порядке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"Рассмотрение проекта бюджета Дружненского сельского поселения Белореченского района на 2020 год" на 13 декабря 2019 год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 "Рассмотрение проекта бюджета Дружненского сельского поселения Белореченского района на 2020 год"  (приложение № 2)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бюджета Дружненского сельского поселения Белореченского района на 2020 год (приложение № 3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бюджета Дружненского сельского поселения Белореченского района на 2020 год (приложение № 4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бюджета Дружненского сельского поселения Белореченского района на 2020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Администрации Дружненского сельского поселения Белореченского района (Кнышова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бюджета Дружненского сельского поселения Белореченского района на 2020 год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бюджета Дружненского сельского поселения Белореченского района на 2020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9. Протокол публичных слушаний, а также сообщение о том, что состоялось обсуждение проекта бюджета Дружненского сельского поселения Белореченского района на 2020 год, об отсутствии или наличии предложений граждан с их перечислением и сведений о заседании Совета Дружненского сельского поселения Белореченского района, указанного в пункте 10 настоящего решения, подлежат обнародованию в срок до 9 января 2020 года в установленном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вести заседание Совета Дружненского сельского поселения Белореченского района 17 декабря 2019 года по вопросам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чета предложений граждан в проект бюджета </w:t>
      </w:r>
      <w:r>
        <w:rPr>
          <w:rFonts w:cs="Times New Roman" w:ascii="Times New Roman" w:hAnsi="Times New Roman"/>
          <w:sz w:val="28"/>
        </w:rPr>
        <w:t>Дружненского сельского поселения Белореченского района на 2020 год, обсуждения результатов проведенных публичных слушаний по проекту бюджета Дружненского сельского поселения Белореченского района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нятие бюджета Дружненского сельского поселения Белореченского района на 2020 год, с учетом мнения населени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1. Контроль за выполнением настоящего решения возложить на планово-бюджетную </w:t>
      </w:r>
      <w:r>
        <w:rPr>
          <w:rFonts w:cs="Times New Roman" w:ascii="Times New Roman" w:hAnsi="Times New Roman"/>
          <w:sz w:val="28"/>
          <w:szCs w:val="28"/>
        </w:rPr>
        <w:t>и по вопросам экономического развития комиссию Совета Дружненского  сельского поселения Белореченского района (А.В.Дубинин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С.П.Симонян 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continuous"/>
          <w:pgSz w:w="11906" w:h="16838"/>
          <w:pgMar w:left="1701" w:right="56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0 ноября 2019 года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Дружн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елореченского района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Ковтюк Вера Николае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 ноября 2019 года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по проекту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елореченского района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Ковтюк Вера Николаевна – председатель ТО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KRISTI</cp:lastModifiedBy>
  <cp:lastPrinted>2018-11-27T08:45:00Z</cp:lastPrinted>
  <dcterms:modified xsi:type="dcterms:W3CDTF">2019-12-23T12:50:00Z</dcterms:modified>
  <cp:revision>80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